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     1 3 1 3 1 3 1 1 2  5(5)   6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1 2 1 2 1 1 2 1  5(5) 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2 1 2 3 1 3 1 1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3 1 1 2 2 3 3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8"/>
        <w:gridCol w:w="922"/>
        <w:gridCol w:w="1807"/>
        <w:gridCol w:w="2570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лаз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20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